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520065</wp:posOffset>
            </wp:positionH>
            <wp:positionV relativeFrom="margin">
              <wp:posOffset>-742950</wp:posOffset>
            </wp:positionV>
            <wp:extent cx="7886700" cy="1017270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36"/>
          <w:szCs w:val="36"/>
        </w:rPr>
        <w:t>East Providence Elementary Menu</w:t>
      </w:r>
    </w:p>
    <w:p>
      <w:pPr>
        <w:pStyle w:val="Heading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 xml:space="preserve">June  2011 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 w:val="20"/>
          <w:szCs w:val="18"/>
          <w:lang w:val="en-US" w:eastAsia="en-US"/>
        </w:rPr>
      </w:pPr>
      <w:r>
        <w:rPr>
          <w:rFonts w:cs="Arial Narrow" w:ascii="Arial Narrow" w:hAnsi="Arial Narrow"/>
          <w:b w:val="false"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8590</wp:posOffset>
                </wp:positionH>
                <wp:positionV relativeFrom="paragraph">
                  <wp:posOffset>5243195</wp:posOffset>
                </wp:positionV>
                <wp:extent cx="40093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ind w:left="-180" w:hanging="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Menu Subject to Change</w:t>
                              <w:tab/>
                              <w:t xml:space="preserve">   </w:t>
                            </w:r>
                            <w:r>
                              <w:rPr>
                                <w:rFonts w:cs="Tahoma" w:ascii="Arial Narrow" w:hAnsi="Arial Narrow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12395" cy="117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1" t="-71" r="-81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" cy="117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 xml:space="preserve"> All grain items are made with whole grains.</w:t>
                            </w:r>
                          </w:p>
                          <w:p>
                            <w:pPr>
                              <w:pStyle w:val="BodyText2"/>
                              <w:ind w:left="-180" w:hanging="0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All meals are served with milk (1% low fat white or flavored) and fruit (fresh or canned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 xml:space="preserve">*Meatless options are available upon request where indicated.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ny questions please call Melissa Read,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Director of Dining Services at 435-78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412.85pt;mso-position-vertical-relative:text;margin-left:111.7pt;mso-position-horizontal-relative:text">
                <v:textbox>
                  <w:txbxContent>
                    <w:p>
                      <w:pPr>
                        <w:pStyle w:val="BodyText2"/>
                        <w:ind w:left="-180" w:hanging="0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iCs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iCs w:val="false"/>
                          <w:sz w:val="16"/>
                          <w:szCs w:val="16"/>
                        </w:rPr>
                        <w:t>Menu Subject to Change</w:t>
                        <w:tab/>
                        <w:t xml:space="preserve">   </w:t>
                      </w:r>
                      <w:r>
                        <w:rPr>
                          <w:rFonts w:cs="Tahoma" w:ascii="Arial Narrow" w:hAnsi="Arial Narrow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12395" cy="117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1" t="-71" r="-81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" cy="117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Cs/>
                          <w:i w:val="false"/>
                          <w:iCs w:val="false"/>
                          <w:sz w:val="16"/>
                          <w:szCs w:val="16"/>
                        </w:rPr>
                        <w:t xml:space="preserve"> All grain items are made with whole grains.</w:t>
                      </w:r>
                    </w:p>
                    <w:p>
                      <w:pPr>
                        <w:pStyle w:val="BodyText2"/>
                        <w:ind w:left="-180" w:hanging="0"/>
                        <w:jc w:val="center"/>
                        <w:rPr>
                          <w:rFonts w:ascii="Arial Narrow" w:hAnsi="Arial Narrow" w:cs="Arial Narrow"/>
                          <w:bCs/>
                          <w:i w:val="false"/>
                          <w:i w:val="false"/>
                          <w:iCs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 w:val="false"/>
                          <w:iCs w:val="false"/>
                          <w:sz w:val="16"/>
                          <w:szCs w:val="16"/>
                        </w:rPr>
                        <w:t>All meals are served with milk (1% low fat white or flavored) and fruit (fresh or canned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  <w:t xml:space="preserve">*Meatless options are available upon request where indicated.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Any questions please call Melissa Read,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>Director of Dining Services at 435-781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290</wp:posOffset>
                </wp:positionH>
                <wp:positionV relativeFrom="paragraph">
                  <wp:posOffset>6500495</wp:posOffset>
                </wp:positionV>
                <wp:extent cx="923290" cy="7410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697230" cy="6305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" cy="63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8.35pt;mso-wrap-distance-left:9.05pt;mso-wrap-distance-right:9.05pt;mso-wrap-distance-top:0pt;mso-wrap-distance-bottom:0pt;margin-top:511.8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697230" cy="6305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230" cy="630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309"/>
        <w:gridCol w:w="2177"/>
        <w:gridCol w:w="2109"/>
        <w:gridCol w:w="2128"/>
      </w:tblGrid>
      <w:tr>
        <w:trPr>
          <w:trHeight w:val="259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onda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uesday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ednesda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hursday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Friday</w:t>
            </w:r>
          </w:p>
        </w:tc>
      </w:tr>
      <w:tr>
        <w:trPr>
          <w:trHeight w:val="1743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drawing>
                <wp:inline distT="0" distB="0" distL="0" distR="0">
                  <wp:extent cx="866140" cy="86931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Bangle Condensed" w:hAnsi="Bangle Condensed" w:cs="Bangle Condensed"/>
                <w:b/>
                <w:b/>
                <w:sz w:val="28"/>
                <w:szCs w:val="28"/>
              </w:rPr>
            </w:pPr>
            <w:r>
              <w:rPr>
                <w:rFonts w:cs="Bangle Condensed" w:ascii="Bangle Condensed" w:hAnsi="Bangle Condensed"/>
                <w:b/>
                <w:sz w:val="28"/>
                <w:szCs w:val="28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Bangle Condensed" w:ascii="Bangle Condensed" w:hAnsi="Bangle Condensed"/>
                <w:b/>
                <w:sz w:val="28"/>
                <w:szCs w:val="28"/>
              </w:rPr>
              <w:t>Enjoy the Summer!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1.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enne &amp; Meatballs w/ Marinara Sauce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talian Bread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earty Garden Sala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1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French Toast Sticks w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ggs and Syru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arm Cinnamon appl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resh Orange Wedg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lled Fruit</w:t>
            </w:r>
          </w:p>
          <w:p>
            <w:pPr>
              <w:pStyle w:val="TextBody"/>
              <w:ind w:firstLine="2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1.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Uncle Tony’s Pizz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aesar Sala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resh Frui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lled Fruit</w:t>
            </w:r>
          </w:p>
        </w:tc>
      </w:tr>
      <w:tr>
        <w:trPr>
          <w:trHeight w:val="259" w:hRule="exac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eekly Alternates:</w:t>
            </w:r>
          </w:p>
        </w:tc>
        <w:tc>
          <w:tcPr>
            <w:tcW w:w="8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.    Cheesy Pretzel Fun Lunch                                                                   3.  Ham &amp; Cheese Bagel</w:t>
            </w:r>
          </w:p>
        </w:tc>
      </w:tr>
      <w:tr>
        <w:trPr>
          <w:trHeight w:val="1725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6                           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Chicken Nugget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rot Coin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resh Fruit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lled Frui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Hamburger on a Bu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een Bean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resh Orange Wedg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lled Frui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1. </w:t>
            </w:r>
            <w:r>
              <w:rPr>
                <w:rFonts w:cs="Arial Narrow" w:ascii="Arial Narrow" w:hAnsi="Arial Narrow"/>
                <w:sz w:val="18"/>
                <w:szCs w:val="18"/>
              </w:rPr>
              <w:t>Mini BBQ Pork Slid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aked Bean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rn on the Co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lled Frui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9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Nacho Fiesta Plat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ith Topping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own Rice and Bean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resh Frui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lled Peache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</w:rPr>
              <w:t>.   Fresh Baked Cheese Pizz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Hearty Garden Sala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resh Frui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lled Fruit</w:t>
            </w:r>
          </w:p>
        </w:tc>
      </w:tr>
      <w:tr>
        <w:trPr>
          <w:trHeight w:val="259" w:hRule="exac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Weekly Alternates:</w:t>
            </w:r>
          </w:p>
        </w:tc>
        <w:tc>
          <w:tcPr>
            <w:tcW w:w="8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.    Tossed Green Salad with Sliced Turkey and Italian Bread*              3.  Bologna and Cheese Sandwich</w:t>
            </w:r>
          </w:p>
        </w:tc>
      </w:tr>
      <w:tr>
        <w:trPr>
          <w:trHeight w:val="1653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13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Mini Maple Burst Pancakes &amp; Eggs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ash Brown Potatoes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nnamon Applesauce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lled frui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1.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Chicken Lo Mein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earty Garden Sala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resh Frui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hilled Peache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Soft Taco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/ Toppings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rn &amp; Black Bean Salad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resh Fruit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lled Fruit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.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Pizza Dipper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/ Marinara Sauc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earty Garden Sala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resh Oranges Wedge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hilled Frui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1.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Uncle Tony’s Pizz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esar Sala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esh Frui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Chilled Fruit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Weekly Alternates:</w:t>
            </w:r>
          </w:p>
        </w:tc>
        <w:tc>
          <w:tcPr>
            <w:tcW w:w="8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2.  Yogurt &amp; Fruit Fun Lunch with Cheese Stick  &amp; graham cracker                          3.  Grilled Chicken Caesar Salad Plate with Breadstick                                                                               </w:t>
            </w:r>
          </w:p>
        </w:tc>
      </w:tr>
      <w:tr>
        <w:trPr>
          <w:trHeight w:val="1671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20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.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Chicken Patty Sandwich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t Vegetabl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resh or Chilled Fruit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TextBody"/>
              <w:ind w:left="7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21</w:t>
            </w:r>
          </w:p>
          <w:p>
            <w:pPr>
              <w:pStyle w:val="TextBody"/>
              <w:ind w:left="7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1.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Hot Dog on a Bun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sta Salad w/ veggies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resh Fruit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lled Peaches</w:t>
            </w:r>
          </w:p>
          <w:p>
            <w:pPr>
              <w:pStyle w:val="BodyText3"/>
              <w:ind w:left="7" w:hanging="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1.  </w:t>
            </w:r>
            <w:r>
              <w:rPr>
                <w:rFonts w:cs="Arial Narrow" w:ascii="Arial Narrow" w:hAnsi="Arial Narrow"/>
                <w:sz w:val="18"/>
                <w:szCs w:val="18"/>
              </w:rPr>
              <w:t>Hamburger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BQ Baked Beans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resh Fruit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lled Fruit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3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Chicken Nuggets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t Vegetalbes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resh Orange Wedges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lled Fruit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Fresh Baked Cheese Pizza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egetable D’Jour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resh Fruit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lled Frui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Weekly Alternates:</w:t>
            </w:r>
          </w:p>
        </w:tc>
        <w:tc>
          <w:tcPr>
            <w:tcW w:w="8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.   Bagel Fun Lunch with Cheese and Marinara                                      3. Italian Sub</w:t>
            </w:r>
          </w:p>
        </w:tc>
      </w:tr>
    </w:tbl>
    <w:p>
      <w:pPr>
        <w:pStyle w:val="Heading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Tahoma"/>
          <w:vanish/>
          <w:sz w:val="14"/>
          <w:szCs w:val="14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8590</wp:posOffset>
                </wp:positionH>
                <wp:positionV relativeFrom="paragraph">
                  <wp:posOffset>245110</wp:posOffset>
                </wp:positionV>
                <wp:extent cx="4009390" cy="23749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18"/>
                                <w:szCs w:val="18"/>
                              </w:rPr>
                              <w:t>Lunch Prices:</w:t>
                            </w:r>
                            <w:r>
                              <w:rPr>
                                <w:rFonts w:cs="Times New Roman" w:ascii="Arial Narrow" w:hAnsi="Arial Narrow"/>
                                <w:sz w:val="18"/>
                                <w:szCs w:val="18"/>
                              </w:rPr>
                              <w:t xml:space="preserve">  Full Paid:  $2.00</w:t>
                              <w:tab/>
                              <w:t xml:space="preserve">   Reduced:   $.40</w:t>
                              <w:tab/>
                              <w:t>Milk   $.55</w:t>
                              <w:tab/>
                              <w:t xml:space="preserve">     Adult:   $3.4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8.7pt;mso-wrap-distance-left:9.05pt;mso-wrap-distance-right:9.05pt;mso-wrap-distance-top:0pt;mso-wrap-distance-bottom:0pt;margin-top:19.3pt;mso-position-vertical-relative:text;margin-left:11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 w:ascii="Arial Narrow" w:hAnsi="Arial Narrow"/>
                          <w:b/>
                          <w:sz w:val="18"/>
                          <w:szCs w:val="18"/>
                        </w:rPr>
                        <w:t>Lunch Prices:</w:t>
                      </w:r>
                      <w:r>
                        <w:rPr>
                          <w:rFonts w:cs="Times New Roman" w:ascii="Arial Narrow" w:hAnsi="Arial Narrow"/>
                          <w:sz w:val="18"/>
                          <w:szCs w:val="18"/>
                        </w:rPr>
                        <w:t xml:space="preserve">  Full Paid:  $2.00</w:t>
                        <w:tab/>
                        <w:t xml:space="preserve">   Reduced:   $.40</w:t>
                        <w:tab/>
                        <w:t>Milk   $.55</w:t>
                        <w:tab/>
                        <w:t xml:space="preserve">     Adult:   $3.4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4390</wp:posOffset>
                </wp:positionH>
                <wp:positionV relativeFrom="paragraph">
                  <wp:posOffset>542290</wp:posOffset>
                </wp:positionV>
                <wp:extent cx="3323590" cy="15405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5405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sz w:val="18"/>
                                <w:szCs w:val="18"/>
                              </w:rPr>
                              <w:t>Did you know?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hartwells new Food and Nutrition Guidelines make it easier than ever for students to make healthy food and choices at schoo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Our new Guidelines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Provide more deeply colored, nutrient dense, and fiber rich fruits and vegetables, such as carrots, spinach, peaches, broccoli, and bean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Provide more whole grain foods, such as brown rice and whole whea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Encourage lean proteins including vegetarian and plant base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Reduce unhealthy fats, sodium, and sug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61.7pt;height:121.3pt;mso-wrap-distance-left:9.05pt;mso-wrap-distance-right:9.05pt;mso-wrap-distance-top:0pt;mso-wrap-distance-bottom:0pt;margin-top:42.7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i/>
                          <w:sz w:val="18"/>
                          <w:szCs w:val="18"/>
                        </w:rPr>
                        <w:t>Did you know?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Chartwells new Food and Nutrition Guidelines make it easier than ever for students to make healthy food and choices at school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Our new Guidelines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Provide more deeply colored, nutrient dense, and fiber rich fruits and vegetables, such as carrots, spinach, peaches, broccoli, and bean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Provide more whole grain foods, such as brown rice and whole whea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Encourage lean proteins including vegetarian and plant base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Reduce unhealthy fats, sodium, and suga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2240" w:h="15840"/>
      <w:pgMar w:left="720" w:right="720" w:gutter="0" w:header="720" w:top="994" w:footer="0" w:bottom="1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Bangle Condense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6.45pt;height:23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BodyText2">
    <w:name w:val="Body Text 2"/>
    <w:basedOn w:val="Normal"/>
    <w:qFormat/>
    <w:pPr/>
    <w:rPr>
      <w:rFonts w:ascii="Arial" w:hAnsi="Arial" w:cs="Arial"/>
      <w:i/>
      <w:iCs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i/>
      <w:i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5:13:00Z</dcterms:created>
  <dc:creator>Gail Oliveira</dc:creator>
  <dc:description/>
  <cp:keywords/>
  <dc:language>en-US</dc:language>
  <cp:lastModifiedBy>compass-usa</cp:lastModifiedBy>
  <cp:lastPrinted>2011-02-02T12:23:00Z</cp:lastPrinted>
  <dcterms:modified xsi:type="dcterms:W3CDTF">2011-05-18T13:05:00Z</dcterms:modified>
  <cp:revision>13</cp:revision>
  <dc:subject/>
  <dc:title>The LaSalle Institute</dc:title>
</cp:coreProperties>
</file>